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ANEXO  E</w:t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CÓPIAS DE FICHAS DE CADASTRO DE EROSÕES URBANAS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left="1560" w:right="332" w:hanging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4:19:00Z</dcterms:created>
  <dc:creator>IPT</dc:creator>
  <dc:description/>
  <dc:language>en-US</dc:language>
  <cp:lastModifiedBy>IPT</cp:lastModifiedBy>
  <cp:lastPrinted>1999-09-01T11:31:00Z</cp:lastPrinted>
  <dcterms:modified xsi:type="dcterms:W3CDTF">2000-02-01T15:55:00Z</dcterms:modified>
  <cp:revision>5</cp:revision>
  <dc:subject/>
  <dc:title>ANEXO  D</dc:title>
</cp:coreProperties>
</file>